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 xml:space="preserve">Grantové projekty excelence v základním výzkumu EXPR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78219112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782191121"/>
            <w:bookmarkStart w:id="1" w:name="__Fieldmark__6_78219112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78219112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782191121"/>
            <w:bookmarkStart w:id="3" w:name="__Fieldmark__8_78219112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78219112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782191121"/>
            <w:bookmarkStart w:id="5" w:name="__Fieldmark__10_78219112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excelence v základním výzkumu EXPR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78219112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782191121"/>
            <w:bookmarkStart w:id="7" w:name="__Fieldmark__12_78219112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782191121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782191121"/>
            <w:bookmarkStart w:id="9" w:name="__Fieldmark__14_78219112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 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78219112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782191121"/>
            <w:bookmarkStart w:id="11" w:name="__Fieldmark__16_78219112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78219112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782191121"/>
            <w:bookmarkStart w:id="13" w:name="__Fieldmark__18_78219112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78219112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782191121"/>
            <w:bookmarkStart w:id="15" w:name="__Fieldmark__20_78219112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7821911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782191121"/>
            <w:bookmarkStart w:id="17" w:name="__Fieldmark__22_78219112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78219112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782191121"/>
            <w:bookmarkStart w:id="19" w:name="__Fieldmark__24_78219112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78219112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782191121"/>
            <w:bookmarkStart w:id="21" w:name="__Fieldmark__26_78219112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51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13:51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